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ИНСТИТУТ ЗА ЗАШТИТУ ЗДРАВЉА У НИШУ</w:t>
      </w:r>
      <w:r>
        <w:rPr>
          <w:lang w:val="sl-SI"/>
        </w:rPr>
        <w:tab/>
        <w:tab/>
        <w:tab/>
        <w:tab/>
        <w:t>Bolest: Serozni meningit</w:t>
      </w:r>
    </w:p>
    <w:p>
      <w:pPr>
        <w:pStyle w:val="Normal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ab/>
        <w:tab/>
        <w:tab/>
        <w:tab/>
        <w:tab/>
        <w:t>meningoencefalit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lang w:val="sl-SI"/>
        </w:rPr>
      </w:pPr>
      <w:r>
        <w:rPr/>
        <w:t>ЕПИДЕМИОЛОШКА АНКЕТА</w:t>
      </w:r>
    </w:p>
    <w:p>
      <w:pPr>
        <w:pStyle w:val="Heading2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резиме, очево име и име болесника 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Пол ____________ старост ______________ занимање   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Место становања ______________________  улица ______________________________________________ број   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Где је запослен (за децу – коју школу похађа) 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sl-SI"/>
        </w:rPr>
      </w:pPr>
      <w:r>
        <w:rPr>
          <w:b/>
          <w:bCs/>
          <w:sz w:val="16"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l-SI"/>
        </w:rPr>
        <w:t>II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обољења _________________________ Датум хоспитализације 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тум изласка из болнице _______________________ Оздравио – умро 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 ли се пре болести купао у реци, језеру, базену и сл. Када и где 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 ли је пре болести путовао, где и када 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Да ли је био у контакту са болесницима од сличне болести ( с ким и када)  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sl-SI"/>
        </w:rPr>
      </w:pPr>
      <w:r>
        <w:rPr>
          <w:b/>
          <w:bCs/>
          <w:sz w:val="16"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III</w:t>
      </w:r>
    </w:p>
    <w:p>
      <w:pPr>
        <w:pStyle w:val="Normal"/>
        <w:spacing w:lineRule="auto" w:line="360"/>
        <w:jc w:val="center"/>
        <w:rPr/>
      </w:pPr>
      <w:r>
        <w:rPr/>
        <w:t>ПОДАЦИ О УКУЋАНИМА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900"/>
        <w:gridCol w:w="1260"/>
        <w:gridCol w:w="3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зиме и 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арос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TextBody"/>
        <w:rPr>
          <w:sz w:val="22"/>
        </w:rPr>
      </w:pPr>
      <w:r>
        <w:rPr>
          <w:sz w:val="22"/>
        </w:rPr>
        <w:t>Да ли је неко од укућана био болестан пре, за време или после болести болесника и са каквим симптомима (пролив, повећање и сл.) 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sl-SI"/>
        </w:rPr>
      </w:pPr>
      <w:r>
        <w:rPr>
          <w:b/>
          <w:bCs/>
          <w:sz w:val="16"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IV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ачин снабдевања са водом (водовод , бунар, пумпа, чесма): </w:t>
        <w:tab/>
        <w:t>хигијенски</w:t>
        <w:tab/>
        <w:t xml:space="preserve">  - </w:t>
        <w:tab/>
        <w:t>нехигијенски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Нужник:</w:t>
        <w:tab/>
        <w:tab/>
        <w:t xml:space="preserve">има </w:t>
        <w:tab/>
        <w:t xml:space="preserve">- </w:t>
        <w:tab/>
        <w:t xml:space="preserve">нема, </w:t>
        <w:tab/>
        <w:t xml:space="preserve">  хигијенски</w:t>
        <w:tab/>
        <w:t xml:space="preserve">   - </w:t>
        <w:tab/>
        <w:t>нехигијенски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Стање мишева и пацова:</w:t>
        <w:tab/>
        <w:tab/>
        <w:t>има</w:t>
        <w:tab/>
        <w:t xml:space="preserve">  -</w:t>
        <w:tab/>
        <w:t>нема,</w:t>
        <w:tab/>
        <w:tab/>
        <w:t>стање мува: 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V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Лабораторијска испитивања 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VI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Лабараторијска испитивања</w:t>
      </w:r>
    </w:p>
    <w:p>
      <w:pPr>
        <w:pStyle w:val="Normal"/>
        <w:spacing w:lineRule="auto" w:line="360"/>
        <w:jc w:val="both"/>
        <w:rPr>
          <w:sz w:val="22"/>
          <w:lang w:val="sr-CS"/>
        </w:rPr>
      </w:pPr>
      <w:r>
        <w:rPr>
          <w:sz w:val="22"/>
          <w:lang w:val="sr-CS"/>
        </w:rPr>
        <w:t>Закључак: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sr-C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12:00Z</dcterms:created>
  <dc:creator>Zoran</dc:creator>
  <dc:description/>
  <dc:language>en-US</dc:language>
  <cp:lastModifiedBy>Zoran</cp:lastModifiedBy>
  <dcterms:modified xsi:type="dcterms:W3CDTF">2005-10-27T07:13:00Z</dcterms:modified>
  <cp:revision>1</cp:revision>
  <dc:subject/>
  <dc:title>ИНСТИТУТ ЗА ЗАШТИТУ ЗДРАВЉА У НИШУ</dc:title>
</cp:coreProperties>
</file>