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lang w:val="sr-CS"/>
        </w:rPr>
        <w:t xml:space="preserve">ЕПИДЕМИОЛОШКА АНКЕТА – </w:t>
      </w:r>
      <w:r>
        <w:rPr>
          <w:b/>
          <w:bCs/>
          <w:lang w:val="sl-SI"/>
        </w:rPr>
        <w:t>DYSENTERIA BACILARIS / ENTEROCOLITIS</w:t>
      </w:r>
    </w:p>
    <w:p>
      <w:pPr>
        <w:pStyle w:val="Normal"/>
        <w:spacing w:lineRule="auto" w:line="36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ab/>
      </w:r>
      <w:r>
        <w:rPr>
          <w:lang w:val="en-US"/>
        </w:rPr>
        <w:t>I</w:t>
      </w:r>
      <w:r>
        <w:rPr>
          <w:lang w:val="sr-CS"/>
        </w:rPr>
        <w:tab/>
        <w:t>ОСНОВНИ ПОДАЦИ О БОЛЕСНИКУ И БОЛЕСТИ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Презиме, очево име и име  болесника 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Пол ____________ год.рођења _____________ место становања    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лица и број __________________________________________________________________  где је запослен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(за децу школа – обданиште) _______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атум обољења _________________ начин изолације (кућна – болничка)  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атум хоспитализације и где _______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атум отпуста из болнице _________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Најважнији симптоми болести  _____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Болест откривена активним истраживањем приликом контролног прегледа на други начин _____________</w:t>
      </w:r>
    </w:p>
    <w:p>
      <w:pPr>
        <w:pStyle w:val="Normal"/>
        <w:spacing w:lineRule="auto" w:line="360"/>
        <w:rPr/>
      </w:pPr>
      <w:r>
        <w:rPr>
          <w:lang w:val="sr-CS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II</w:t>
      </w:r>
      <w:r>
        <w:rPr>
          <w:lang w:val="sr-CS"/>
        </w:rPr>
        <w:tab/>
        <w:t>ПОДАЦИ О ИЗВОРУ ЗАРАЗЕ И РАШРЕНОСТИ ИНФЕКЦИЈЕ</w:t>
      </w:r>
    </w:p>
    <w:p>
      <w:pPr>
        <w:pStyle w:val="Normal"/>
        <w:spacing w:lineRule="auto" w:line="360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lang w:val="sr-CS"/>
        </w:rPr>
      </w:pPr>
      <w:r>
        <w:rPr>
          <w:sz w:val="22"/>
          <w:lang w:val="sr-CS"/>
        </w:rPr>
        <w:t>Ч Л А Н О В И    Д О М А Ћ И Н С Т В А</w:t>
      </w:r>
    </w:p>
    <w:p>
      <w:pPr>
        <w:pStyle w:val="Normal"/>
        <w:spacing w:lineRule="auto" w:line="360"/>
        <w:ind w:firstLine="708"/>
        <w:jc w:val="center"/>
        <w:rPr>
          <w:sz w:val="16"/>
          <w:lang w:val="sr-CS"/>
        </w:rPr>
      </w:pPr>
      <w:r>
        <w:rPr>
          <w:sz w:val="16"/>
          <w:lang w:val="sr-CS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64"/>
        <w:gridCol w:w="1866"/>
        <w:gridCol w:w="1866"/>
        <w:gridCol w:w="1866"/>
        <w:gridCol w:w="186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зиме и им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е старо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родство са болеснико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нимање подлеж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аборат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лаз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>Подаци о укућанима који су сада болесни или у периоду инкубације (7 дана) били болесни од исте или сличне болести (име и презиме, датум обољења, јављао се лекару и сл.) _____________________________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Подаци о болесницима са сличним обољењима у најближем сродству, насељу, месту, запослењу, школи (исти подаци као за укућане)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8" w:firstLine="708"/>
        <w:rPr/>
      </w:pPr>
      <w:r>
        <w:rPr>
          <w:lang w:val="en-US"/>
        </w:rPr>
        <w:t>III</w:t>
      </w:r>
      <w:r>
        <w:rPr>
          <w:lang w:val="sr-CS"/>
        </w:rPr>
        <w:tab/>
        <w:t>НАЧИН ИНФЕКЦИЈЕ – ПУТЕВИ ШИРЕЊА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Начин снабдевања водом за пиће, водовод, бунар, извор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Водни објекат: </w:t>
        <w:tab/>
        <w:tab/>
        <w:tab/>
        <w:t>хигијенски,</w:t>
        <w:tab/>
        <w:tab/>
        <w:t>нехигијенски (елементи)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Нужник: </w:t>
        <w:tab/>
        <w:t>има    -   нема,</w:t>
        <w:tab/>
        <w:t>хигијенски</w:t>
        <w:tab/>
        <w:t>-</w:t>
        <w:tab/>
        <w:t>нехигијенски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Начин отклањања смећа:</w:t>
        <w:tab/>
        <w:tab/>
        <w:t>централно</w:t>
        <w:tab/>
        <w:t>-</w:t>
        <w:tab/>
        <w:t>индивидуално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Ђубриште:</w:t>
        <w:tab/>
        <w:t>има   -   нема,</w:t>
        <w:tab/>
        <w:tab/>
        <w:t xml:space="preserve">хигијенско </w:t>
        <w:tab/>
        <w:t>-</w:t>
        <w:tab/>
        <w:t>нехигијенско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Присуство мува или других инсеката:</w:t>
        <w:tab/>
        <w:t>нема,</w:t>
        <w:tab/>
        <w:t>има,</w:t>
        <w:tab/>
        <w:t>маса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Лична хигијена (има купатило, утисак о хигијени руку и другој личној хигијени)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Начин исхране:   поред редовне у домаћинству, ресторану, школска кухиња и на другом месту __________</w:t>
      </w:r>
    </w:p>
    <w:p>
      <w:pPr>
        <w:pStyle w:val="Normal"/>
        <w:spacing w:lineRule="auto" w:line="360"/>
        <w:rPr/>
      </w:pPr>
      <w:r>
        <w:rPr>
          <w:lang w:val="sr-CS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Ванредни догађаји у време инкубације:   прославе, рошендани и др. _________________________________</w:t>
      </w:r>
    </w:p>
    <w:p>
      <w:pPr>
        <w:pStyle w:val="Normal"/>
        <w:spacing w:lineRule="auto" w:line="36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IV</w:t>
      </w:r>
      <w:r>
        <w:rPr>
          <w:lang w:val="sr-CS"/>
        </w:rPr>
        <w:tab/>
        <w:t>РЕЗУЛТАТИ ЛАБОРАТОРИЈСКИХ ПРЕГЛЕДА</w:t>
      </w:r>
    </w:p>
    <w:p>
      <w:pPr>
        <w:pStyle w:val="Normal"/>
        <w:spacing w:lineRule="auto" w:line="360"/>
        <w:ind w:firstLine="708"/>
        <w:rPr>
          <w:lang w:val="sr-CS"/>
        </w:rPr>
      </w:pPr>
      <w:r>
        <w:rPr>
          <w:lang w:val="sr-CS"/>
        </w:rPr>
        <w:t>(Подаци о датуму и врсти узрочника изолованих од болесника и особа из околине и други лабораторијски налази)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V</w:t>
      </w:r>
      <w:r>
        <w:rPr>
          <w:lang w:val="sr-CS"/>
        </w:rPr>
        <w:tab/>
        <w:t>ПРЕДУЗЕТЕ МЕРЕ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1. Пријављивање _________________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2. Хемопрофилакса _______________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3. Изолација _____________________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4. Дезинфекција, дезинсекција (стамбене и друге просторије, водни објекат и др.) 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5. Здравствени преглед после спроведеног лечења ________________________________________________</w:t>
      </w:r>
    </w:p>
    <w:p>
      <w:pPr>
        <w:pStyle w:val="Normal"/>
        <w:spacing w:lineRule="auto" w:line="360"/>
        <w:rPr/>
      </w:pPr>
      <w:r>
        <w:rPr>
          <w:lang w:val="sr-CS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6. Истраживање на клицоноштво и у случају постојања клицоноштва отворити картон 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7. Спроведен здравствено васпитни рад _________________________________________________________</w:t>
      </w:r>
    </w:p>
    <w:p>
      <w:pPr>
        <w:pStyle w:val="Normal"/>
        <w:spacing w:lineRule="auto" w:line="360"/>
        <w:rPr/>
      </w:pPr>
      <w:r>
        <w:rPr>
          <w:lang w:val="sr-CS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8. Резултати надзора над жариштем 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b/>
          <w:bCs/>
          <w:lang w:val="sr-CS"/>
        </w:rPr>
        <w:t>ЗАКЉУЧАК</w:t>
      </w:r>
      <w:r>
        <w:rPr>
          <w:lang w:val="sr-CS"/>
        </w:rPr>
        <w:t>: О извору заразе, начину ширења, епидемиолошком јављању болести и др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ab/>
        <w:t>ПОДАЦИ О ОСИГУРАНИКУ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- Презиме и име и име носиоца права, односно пребивалишта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Регистарски број _________________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- Предузеће – где ради и фонд здрав.осигурања  __________________________________________________</w:t>
      </w:r>
    </w:p>
    <w:p>
      <w:pPr>
        <w:pStyle w:val="Normal"/>
        <w:spacing w:lineRule="auto" w:line="360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атум узимања анкете</w:t>
        <w:tab/>
        <w:tab/>
        <w:tab/>
        <w:tab/>
        <w:tab/>
        <w:tab/>
        <w:t xml:space="preserve">             Потпис лица које је узело анкет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___________________</w:t>
        <w:tab/>
        <w:tab/>
        <w:tab/>
        <w:tab/>
        <w:tab/>
        <w:tab/>
        <w:t xml:space="preserve">            ______________________________</w:t>
      </w:r>
    </w:p>
    <w:sectPr>
      <w:type w:val="nextPage"/>
      <w:pgSz w:w="11906" w:h="16838"/>
      <w:pgMar w:left="54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03:00Z</dcterms:created>
  <dc:creator>Zoran</dc:creator>
  <dc:description/>
  <dc:language>en-US</dc:language>
  <cp:lastModifiedBy>Zoran</cp:lastModifiedBy>
  <dcterms:modified xsi:type="dcterms:W3CDTF">2005-10-27T07:11:00Z</dcterms:modified>
  <cp:revision>1</cp:revision>
  <dc:subject/>
  <dc:title>ЕПИДЕМИОЛОШКА АНКЕТА – DYSENTERIA BACILARIS / ENTEROCOLITIS</dc:title>
</cp:coreProperties>
</file>